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uteileliste für das MoBaSbS Modul Zentrale und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557"/>
        <w:gridCol w:w="1277"/>
        <w:gridCol w:w="887"/>
        <w:gridCol w:w="999"/>
        <w:gridCol w:w="1372"/>
        <w:gridCol w:w="528"/>
        <w:gridCol w:w="528"/>
        <w:gridCol w:w="2476"/>
      </w:tblGrid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kt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reib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r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ender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tellnummer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Prei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G-Preis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merkungen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ko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µF/16V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C-2,5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 1/6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densat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pF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PO-G1206 22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densato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nF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7R-G1206 100 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-Curr. LED 3m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3mm 2MA-r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8 Stk. optional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-Curr. LED 3m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elb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D 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D 3mm 2MA-g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1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-Curr. LED 3m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ün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D 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LED 3mm 2MA-g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,09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414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L3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 4148 SM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M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F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rad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7 33 K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K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 1/4W 1,6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Stk. optional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K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 1/4W 10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-0805 1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rstand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D 1/4W 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ücken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stecker 2 po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S 254/2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GND_VCC, SV2,13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leis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-C 64W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-Einbaubuchs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ern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BP 8-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nensteck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L 10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1,4,5,10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iftleiste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10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ftl. 2x10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6,7,8,9,11,12,14,15,16,17,18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tsteckersatz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 25/8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onal SV3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ftleist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ftl. 36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-D Buchs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pol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9H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 BU 09EU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zhubtast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x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P 33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tquarz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Hz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C49/S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HC49U-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f 8 MHz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, Latch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HCT57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HCT 57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232CPE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232 CP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, RAM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/C25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2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56K-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 62256-70M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N 75176 B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µC ATME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a 1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C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ATME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. ROM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-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C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Fass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 20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Fass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 16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Fass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2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 28P-S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r bei anderem RAM GS 28P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Fass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L40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 40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 Fassung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0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 8P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ine, beidseitig, positiv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 160x100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ine, einseitig, positiv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 160x100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wird benötigt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iersteck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er r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d für SV 18 benötigt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chbandkabel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po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WG 28-10G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rd für SV4,5 benötigt</w:t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ostensteck-verbind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pol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chel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 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fldChar w:fldCharType="begin"/>
            </w:r>
            <w:r>
              <w:rPr>
                <w:sz w:val="12"/>
                <w:szCs w:val="12"/>
                <w:lang w:val="en-US"/>
              </w:rPr>
              <w:instrText xml:space="preserve"> =SUM(ABOVE) </w:instrText>
            </w:r>
            <w:r>
              <w:rPr>
                <w:sz w:val="12"/>
                <w:szCs w:val="12"/>
                <w:lang w:val="en-US"/>
              </w:rPr>
            </w:r>
            <w:r>
              <w:rPr>
                <w:sz w:val="12"/>
                <w:szCs w:val="12"/>
                <w:lang w:val="en-US"/>
              </w:rPr>
              <w:fldChar w:fldCharType="separate"/>
            </w:r>
            <w:r>
              <w:rPr>
                <w:sz w:val="12"/>
                <w:szCs w:val="12"/>
                <w:lang w:val="en-US"/>
              </w:rPr>
              <w:t>40,49</w:t>
            </w:r>
            <w:r/>
            <w:r>
              <w:rPr>
                <w:sz w:val="12"/>
                <w:szCs w:val="12"/>
                <w:lang w:val="en-US"/>
              </w:rPr>
              <w:fldChar w:fldCharType="end"/>
            </w: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Preise inklusive gesetzlicher Mehrwertsteuer. Stand der Preise 12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stigungs-, Löt-, Platinenherstellungsmaterial wurde nicht berücksichtigt.</w:t>
      </w:r>
    </w:p>
    <w:sectPr>
      <w:type w:val="continuous"/>
      <w:pgSz w:w="11906" w:h="16838"/>
      <w:pgMar w:left="1417" w:right="1417" w:gutter="0" w:header="708" w:top="1417" w:footer="708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28"/>
      <w:gridCol w:w="3420"/>
      <w:gridCol w:w="2340"/>
    </w:tblGrid>
    <w:tr>
      <w:trPr/>
      <w:tc>
        <w:tcPr>
          <w:tcW w:w="3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lang w:val="de-DE"/>
            </w:rPr>
          </w:pPr>
          <w:r>
            <w:rPr>
              <w:lang w:val="de-DE"/>
            </w:rPr>
            <w:t>Dokument Name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Erstellt : Frank Kaiser</w:t>
          </w:r>
        </w:p>
      </w:tc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Erstellungsdatum: 20.12.02</w:t>
          </w:r>
        </w:p>
      </w:tc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3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158"/>
      <w:gridCol w:w="2984"/>
    </w:tblGrid>
    <w:tr>
      <w:trPr/>
      <w:tc>
        <w:tcPr>
          <w:tcW w:w="30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  <w:sz w:val="40"/>
              <w:szCs w:val="40"/>
            </w:rPr>
          </w:pPr>
          <w:r>
            <w:rPr>
              <w:b/>
              <w:bCs/>
              <w:i/>
              <w:iCs/>
              <w:sz w:val="40"/>
              <w:szCs w:val="40"/>
            </w:rPr>
            <w:t>Bauteileliste</w:t>
          </w:r>
        </w:p>
      </w:tc>
      <w:tc>
        <w:tcPr>
          <w:tcW w:w="2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sz w:val="40"/>
              <w:szCs w:val="40"/>
            </w:rPr>
          </w:pPr>
          <w:r>
            <w:rPr>
              <w:b/>
              <w:bCs/>
              <w:sz w:val="40"/>
              <w:szCs w:val="40"/>
            </w:rPr>
            <w:t>MoBaSbS</w:t>
          </w:r>
        </w:p>
      </w:tc>
    </w:tr>
    <w:tr>
      <w:trPr/>
      <w:tc>
        <w:tcPr>
          <w:tcW w:w="622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Kurzbeschreibung: Bestellliste für die Bauteile der CU und des Interfaces</w:t>
          </w:r>
        </w:p>
      </w:tc>
      <w:tc>
        <w:tcPr>
          <w:tcW w:w="2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ModellBahn SelbstBauSteueru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A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6:43:00Z</dcterms:created>
  <dc:creator>Mike F. Schwarzer</dc:creator>
  <dc:description/>
  <dc:language>en-US</dc:language>
  <cp:lastModifiedBy>David</cp:lastModifiedBy>
  <cp:lastPrinted>2002-12-20T17:42:00Z</cp:lastPrinted>
  <dcterms:modified xsi:type="dcterms:W3CDTF">2002-12-20T16:43:00Z</dcterms:modified>
  <cp:revision>2</cp:revision>
  <dc:subject/>
  <dc:title>Aufgabenstellung :</dc:title>
</cp:coreProperties>
</file>